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/>
          <w:b/>
          <w:bCs/>
          <w:i/>
          <w:i/>
          <w:iCs/>
          <w:color w:val="000000"/>
          <w:spacing w:val="-6"/>
          <w:sz w:val="16"/>
          <w:szCs w:val="25"/>
        </w:rPr>
      </w:pPr>
      <w:r>
        <w:rPr>
          <w:b/>
          <w:bCs/>
          <w:sz w:val="28"/>
          <w:szCs w:val="28"/>
        </w:rPr>
        <w:t>Rozdział: VI SIWZ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color w:val="000000"/>
          <w:spacing w:val="-6"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20"/>
          <w:szCs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 UMOWY Z WYKONAWCĄ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 M O W A  nr  272/   /201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międz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miną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eprezentowaną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 w:val="20"/>
          <w:szCs w:val="20"/>
        </w:rPr>
        <w:t>inż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Józef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ybińskiego</w:t>
      </w: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Burmistrz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ego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przy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ntrasygnaci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karbnik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min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amawiający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miot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ęp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dziel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ego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rowad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yb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ogranic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ych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er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nia: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„Budowa kanalizacji sanitarnej w miejscowości Podborze”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zczególni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r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osztory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owy).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e:</w:t>
      </w:r>
      <w:r>
        <w:rPr>
          <w:rFonts w:eastAsia="Arial"/>
          <w:sz w:val="20"/>
          <w:szCs w:val="20"/>
        </w:rPr>
        <w:t xml:space="preserve">   ….......................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kończenie: </w:t>
      </w:r>
      <w:r>
        <w:rPr>
          <w:rFonts w:eastAsia="Arial"/>
          <w:b/>
          <w:sz w:val="20"/>
          <w:szCs w:val="20"/>
        </w:rPr>
        <w:t>w terminie do 30.06.2017 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: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a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oj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b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ał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klęs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ywiołow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tastrofy)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c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tmosfery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niemożliwi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– </w:t>
      </w:r>
      <w:r>
        <w:rPr>
          <w:sz w:val="20"/>
          <w:szCs w:val="20"/>
        </w:rPr>
        <w:t>fak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n</w:t>
      </w:r>
    </w:p>
    <w:p>
      <w:pPr>
        <w:pStyle w:val="TextBody"/>
        <w:ind w:left="283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mu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naleź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zwierciedl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twier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ind w:left="283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</w:p>
    <w:p>
      <w:pPr>
        <w:pStyle w:val="TextBody"/>
        <w:rPr/>
      </w:pPr>
      <w:r>
        <w:rPr>
          <w:sz w:val="20"/>
          <w:szCs w:val="20"/>
        </w:rPr>
        <w:t>3.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owe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nimal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wny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o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oj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bowiązki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bowiąz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bezpie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ra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zględni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cyfi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ow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ed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ujący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star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s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ie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rzeg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pieczeńst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higie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trzym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czasow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uży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nergi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lektry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gł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czestni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            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prowa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rzą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rzed podpisaniem umowy wybrany w wyniku postępowania Wykonawca przedłoży kosztorys szczegółowy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4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powiedzialność.</w:t>
      </w:r>
    </w:p>
    <w:p>
      <w:pPr>
        <w:pStyle w:val="TextBody"/>
        <w:rPr/>
      </w:pPr>
      <w:r>
        <w:rPr>
          <w:sz w:val="20"/>
          <w:szCs w:val="20"/>
        </w:rPr>
        <w:t>Wykonaw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lar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zial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gól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k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ł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5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wocie: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</w:t>
      </w:r>
      <w:r>
        <w:rPr>
          <w:rFonts w:eastAsia="Arial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zł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</w:t>
      </w:r>
      <w:r>
        <w:rPr>
          <w:b/>
          <w:bCs/>
          <w:sz w:val="20"/>
          <w:szCs w:val="20"/>
        </w:rPr>
        <w:t>brutto)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słownie:</w:t>
      </w:r>
      <w:r>
        <w:rPr>
          <w:rFonts w:eastAsia="Arial"/>
          <w:sz w:val="20"/>
          <w:szCs w:val="20"/>
        </w:rPr>
        <w:t xml:space="preserve"> </w:t>
      </w:r>
      <w:r>
        <w:rPr>
          <w:b/>
          <w:sz w:val="20"/>
          <w:szCs w:val="20"/>
        </w:rPr>
        <w:t>...............................</w:t>
      </w:r>
      <w:r>
        <w:rPr>
          <w:sz w:val="20"/>
          <w:szCs w:val="20"/>
        </w:rPr>
        <w:t>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at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VA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%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ł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ępo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targowego.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statecz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ar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ind w:left="2832" w:firstLine="708"/>
        <w:rPr>
          <w:rFonts w:eastAsia="Arial"/>
          <w:sz w:val="20"/>
          <w:szCs w:val="20"/>
          <w:shd w:fill="FFFF00" w:val="clear"/>
        </w:rPr>
      </w:pPr>
      <w:r>
        <w:rPr>
          <w:rFonts w:eastAsia="Arial"/>
          <w:sz w:val="20"/>
          <w:szCs w:val="20"/>
          <w:shd w:fill="FFFF00" w:val="clear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6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ami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leg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y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nikających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peł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kr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wróc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kład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cześ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umen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bę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nios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: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siążk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miarów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wentaryzacj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eodezyjn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ą.</w:t>
      </w:r>
    </w:p>
    <w:p>
      <w:pPr>
        <w:pStyle w:val="TextBody"/>
        <w:rPr/>
      </w:pPr>
      <w:r>
        <w:rPr>
          <w:sz w:val="20"/>
          <w:szCs w:val="20"/>
        </w:rPr>
        <w:t>4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yn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Inspekto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ami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owi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7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odsta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a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tycz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ałkowi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yw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ęścio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j.</w:t>
      </w:r>
      <w:r>
        <w:rPr>
          <w:rFonts w:eastAsia="Arial"/>
          <w:sz w:val="20"/>
          <w:szCs w:val="20"/>
        </w:rPr>
        <w:t xml:space="preserve"> w 2015 r. do kwoty 400.000,00 zł, w roku 2016 do kwoty 1.600.000,00 zł, a pozostała kwota należności zostanie wypłacona w 2017 r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Przedmiot umowy zostanie wykonany w następujących zakresach: 15% zakresu robót zostanie wykonane w 2015 r., 60% - w 2016 r., a pozostały zakres robót zostanie wykonany w 2017 r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nagrodzenie za wykonane roboty budowlane zostanie wypłacone w wysokości do 90% wartości robót. Pozostałe 10% zostanie wypłacone Wykonawcy po odbiorze końcowym całości przedmiot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rFonts w:eastAsia="Arial"/>
          <w:sz w:val="20"/>
          <w:szCs w:val="20"/>
        </w:rPr>
        <w:t>Płatności będą dokonywane częściowo, ale nie częściej niż raz w miesiąc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Podstawą wystawienia faktury częściowej będzie protokół odbioru częściowego robót (techniczny)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tyczący</w:t>
      </w:r>
      <w:r>
        <w:rPr>
          <w:rFonts w:eastAsia="Arial"/>
          <w:sz w:val="20"/>
          <w:szCs w:val="20"/>
        </w:rPr>
        <w:t xml:space="preserve"> części wykonanych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Należ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 wskazane na faktu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aż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lec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u.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8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stawiciel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Kierowni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rzedstawiciel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9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Gwarancj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e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jęt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b/>
          <w:bCs/>
          <w:sz w:val="20"/>
          <w:szCs w:val="20"/>
        </w:rPr>
        <w:t xml:space="preserve"> ….... </w:t>
      </w:r>
      <w:r>
        <w:rPr>
          <w:sz w:val="20"/>
          <w:szCs w:val="20"/>
        </w:rPr>
        <w:t>miesię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 ramach gwarancji ma dokonać usunięcia awarii pompowni w czasie nie dłuższym niż 24 godziny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rFonts w:eastAsia="Arial"/>
          <w:b/>
          <w:bCs/>
          <w:sz w:val="20"/>
          <w:szCs w:val="20"/>
        </w:rPr>
        <w:t xml:space="preserve"> …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esię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liw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rzyst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eni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4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u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rze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a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i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awiaj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t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ą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został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ę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a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sz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zkodowawc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ni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n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1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kceptuj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0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Kary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ne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miany umowy o podwykonawstwo w zakresie terminu zapłaty w wysokości 10% łącznego wynagrodzenia  umownego brutto określonego w § 5. Ust. 1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% wynagrodzenia umownego brutto określonego w § 5 ust. 1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.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stąpieni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sto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ia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ją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eż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te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e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ar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esią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z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adom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żs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ach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ą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ynu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mim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z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łoż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ż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isa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jek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łuż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roczy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ist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zedni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óg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łn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o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a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orm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ygor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aż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świad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er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Odstąpienie od umowy może nastąpić w terminie 45 dni od dnia powzięcia wiadomości o przyczynie odstąpie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ciąż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m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a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wentary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o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dług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ustron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godni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ł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rzyst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obję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ależ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późni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starcz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ku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pk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rozli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rozlic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gospodar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broj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yb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ra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ó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zó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niespełniającej wymagań określonych w specyfikacji istotnych warunków 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              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9. 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Wykonanie prac w podwykonawstwie nie zwalnia Wykonawcy z odpowiedzialności za wykonanie obowiązków wynikających z umowy i obowiązujących przepisów praw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1. Wykonawca odpowiada za działania i zaniechania podwykonawców jak za włas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2. 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Zabezpieczenie należytego wykonania umowy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0"/>
          <w:szCs w:val="20"/>
        </w:rPr>
        <w:t>Ustala się zabezpieczenie należytego wykonania umowy w wysokości 10 % ceny całkowitej brutto wynikającej z umowy, o której mowa w § 5 ust. 1,  tj. ............................. zł (słownie......................zł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% wartości zabezpieczenia nie później niż w 15 dniu po upływie okresu rękojmi za wa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§ 14. 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Zmiana umowy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1. Wszelkie zmiany i uzupełnienia treści umowy wymagają dla swej ważności formy pisemnej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2. Zakazane są istotne zmiany postanowień zawartej umowy w stosunku do treści oferty, na podstawie której dokonano wyboru wykonawcy, chyba że wystąpią okoliczności które przemawiają za koniecznością zmiany postanowień umowy. W szczególności mogą  to być: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zmiana wynagrodzenia w przypadku zmiany wysokości minimalnego wynagrodzenia za pracę ustalonego na podstawie art. 2 ust. 3-5 ustawy z dnia 10 października 2002  r. o minimalnym wynagrodzeniu za pracę; 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zmiana wynagrodzenia w przypadku zmiany zasad podlegania ubezpieczeniom społecznym  lub ubezpieczeniu zdrowotnemu lub wysokości stawki składki na ubezpieczenie społeczne  lub zdrowotne </w:t>
      </w:r>
    </w:p>
    <w:p>
      <w:pPr>
        <w:pStyle w:val="TextBody"/>
        <w:ind w:left="720" w:hanging="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- jeżeli Wykonawca wykaże, że zmiany te  będą miały wpływ na koszty wykonania zamówienia przez wykonawcę.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niesprzyjające warunki atmosferyczne (np. opady deszczu, silny wiatr, temperatura powietrza), przy których niedopuszczalne jest prowadzenie robót drogowych (powodzie) powodujące utrudnienia w realizacji przedmiotu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działanie siły wyższ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osób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terminu/terminów wykonania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podwykonawcy.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5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d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ą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ści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zib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6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egulo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dek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ywil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ówieni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Umow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o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wó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brzmi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ach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żd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u w:val="none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6z0">
    <w:name w:val="WW8Num36z0"/>
    <w:qFormat/>
    <w:rPr>
      <w:rFonts w:ascii="Wingdings 2" w:hAnsi="Wingdings 2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31:00Z</dcterms:created>
  <dc:creator>Skop</dc:creator>
  <dc:description/>
  <cp:keywords/>
  <dc:language>en-US</dc:language>
  <cp:lastModifiedBy>Joanna Kulpa</cp:lastModifiedBy>
  <cp:lastPrinted>2015-06-22T14:32:00Z</cp:lastPrinted>
  <dcterms:modified xsi:type="dcterms:W3CDTF">2015-06-23T07:57:00Z</dcterms:modified>
  <cp:revision>26</cp:revision>
  <dc:subject/>
  <dc:title>Rozdział: VI</dc:title>
</cp:coreProperties>
</file>